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/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Dom Pomocy Społecznej w Pabianicach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95-200 Pabianice, ul. Wiejska 55/6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ind w:left="284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ukcesywna dostawa środków higieny i artykułów chemicznych </w:t>
      </w:r>
    </w:p>
    <w:p>
      <w:pPr>
        <w:pStyle w:val="Tekstpodstawowywcity3"/>
        <w:spacing w:lineRule="auto" w:line="276"/>
        <w:ind w:left="284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potrzeby Domu Pomocy Społecznej w Pabianicach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15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15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7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57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2-22T13:14:00Z</dcterms:modified>
  <cp:revision>3</cp:revision>
  <dc:subject/>
  <dc:title>Wykonawca:</dc:title>
</cp:coreProperties>
</file>